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a n. </w:t>
      </w:r>
      <w:r>
        <w:rPr>
          <w:rFonts w:cs="Times New Roman" w:ascii="Times New Roman" w:hAnsi="Times New Roman"/>
          <w:b/>
          <w:sz w:val="24"/>
          <w:szCs w:val="24"/>
        </w:rPr>
        <w:t>538898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hardware, software e dei servizi connessi, finalizzato all’aggiornamento tecnologico delle Infrastrutture Centrali e di Sicurezza di Emissione dei Passaporti Elettronici e dei Permessi di Soggiorno Elettronic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della fornitura hardware, software e dei servizi connessi, finalizzato all’aggiornamento tecnologico delle infrastrutture centrali e di sicurezza di emissione dei Passaporti Elettronici e dei Permessi di Soggiorno Elettronici, </w:t>
      </w:r>
      <w:r>
        <w:rPr>
          <w:rFonts w:cs="Times New Roman" w:ascii="Times New Roman" w:hAnsi="Times New Roman"/>
          <w:bCs/>
        </w:rPr>
        <w:t>per i seguenti lotti lotti (</w:t>
      </w:r>
      <w:r>
        <w:rPr>
          <w:rFonts w:cs="Times New Roman" w:ascii="Times New Roman" w:hAnsi="Times New Roman"/>
          <w:b/>
          <w:i/>
          <w:color w:val="000000"/>
          <w:u w:val="single"/>
        </w:rPr>
        <w:t>selezionare con una X il/i Lotto/i cui si intende partecipare)</w:t>
      </w:r>
      <w:r>
        <w:rPr>
          <w:rFonts w:cs="Times New Roman" w:ascii="Times New Roman" w:hAnsi="Times New Roman"/>
          <w:bCs/>
        </w:rPr>
        <w:t>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</w:rPr>
        <w:t>Fornitura di hardware e software specifico (brand Hewlett Packard) per l’allestimento del sistema software di backup, del sistema di monitoraggio e dell’infrastruttura server da dedicare alla componente database e dei relativi servizi connessi;</w:t>
      </w:r>
    </w:p>
    <w:p>
      <w:pPr>
        <w:pStyle w:val="Default"/>
        <w:numPr>
          <w:ilvl w:val="0"/>
          <w:numId w:val="9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Fornitura di hardware e software per l’allestimento del sistema di TAN/Backup, del sistema SAN/Storage, Sicurezza/Firewall, del sistema network per il bilanciamento di carico, del sistema di Log Management e dell’infrastruttura Server da dedicare principalmente alla componente middleware Web/Application server, ldap, etc. dei vari contesti sistemistico-applicativi connessi ai progetti PE e PSE, di armadi rack, delle postazioni di lavoro fissa e mobile per Data Center, e dei relativi servizi connessi;</w:t>
      </w:r>
    </w:p>
    <w:p>
      <w:pPr>
        <w:pStyle w:val="Default"/>
        <w:numPr>
          <w:ilvl w:val="0"/>
          <w:numId w:val="9"/>
        </w:numPr>
        <w:spacing w:before="120" w:after="120"/>
        <w:ind w:left="1080" w:right="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</w:t>
      </w:r>
      <w:r>
        <w:rPr>
          <w:rFonts w:cs="Times New Roman" w:ascii="Times New Roman" w:hAnsi="Times New Roman"/>
        </w:rPr>
        <w:t xml:space="preserve"> Fornitura di hardware specifico per l’allestimento del sistema di sicurezza HSM per l’infrastruttura PKI (brand SafeNet), del sistema di switch di rete e del software specifico (sistemi operativi, licenze database, VMware, ecc.), dei cavi e dei relativi servizi connessi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come indicato al Titolo II punto 2.1 del Disciplinare, si precisa che il concorrente che intende partecipare a più Lotti dovrà possedere almeno la somma dei requisiti economici richiesti per ciascun Lotto)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3.000.000,00 (tremilioni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1;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13.000.000,00 (tredicimilioni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2;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7</w:t>
      </w:r>
      <w:r>
        <w:rPr>
          <w:rFonts w:cs="Times New Roman" w:ascii="Times New Roman" w:hAnsi="Times New Roman"/>
          <w:b/>
          <w:bCs/>
        </w:rPr>
        <w:t>.000.000,00 (settemilioni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3;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come indicato al Titolo II punto 2.1 del Disciplinare, si precisa che il concorrente che intende partecipare a più Lotti dovrà possedere almeno la somma dei requisiti tecnico-organizzativi richiesti per ciascun Lotto)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300.000,00 (trecento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>,</w:t>
      </w:r>
      <w:r>
        <w:rPr>
          <w:rFonts w:cs="Times New Roman" w:ascii="Times New Roman" w:hAnsi="Times New Roman"/>
          <w:szCs w:val="20"/>
          <w:lang w:eastAsia="it-IT"/>
        </w:rPr>
        <w:t xml:space="preserve"> di cui almeno una fornitura unitaria di importo non inferiore ad Euro </w:t>
      </w:r>
      <w:r>
        <w:rPr>
          <w:rFonts w:cs="Times New Roman" w:ascii="Times New Roman" w:hAnsi="Times New Roman"/>
          <w:b/>
          <w:szCs w:val="20"/>
          <w:lang w:eastAsia="it-IT"/>
        </w:rPr>
        <w:t>150.000,00 (centocinquantamila/00)</w:t>
      </w:r>
      <w:r>
        <w:rPr>
          <w:rFonts w:cs="Times New Roman" w:ascii="Times New Roman" w:hAnsi="Times New Roman"/>
          <w:szCs w:val="20"/>
          <w:lang w:eastAsia="it-IT"/>
        </w:rPr>
        <w:t xml:space="preserve"> IVA esclusa eseguita dell’Impresa Consorzianda ______________________________,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per il Lotto 1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1.500.000,00 (unmilionecinquecento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,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750.000,00 (settecentocinquantamila/00) </w:t>
      </w:r>
      <w:r>
        <w:rPr>
          <w:rFonts w:cs="Times New Roman" w:ascii="Times New Roman" w:hAnsi="Times New Roman"/>
          <w:szCs w:val="20"/>
          <w:lang w:eastAsia="it-IT"/>
        </w:rPr>
        <w:t>IVA esclusa eseguita dell’Impresa Consorzianda ______________________________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2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 xml:space="preserve">600.000,00 (seicentomila/00) </w:t>
      </w:r>
      <w:r>
        <w:rPr>
          <w:rFonts w:cs="Times New Roman" w:ascii="Times New Roman" w:hAnsi="Times New Roman"/>
          <w:bCs/>
        </w:rPr>
        <w:t xml:space="preserve">IVA esclusa,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</w:t>
      </w:r>
      <w:r>
        <w:rPr>
          <w:rFonts w:cs="Times New Roman" w:ascii="Times New Roman" w:hAnsi="Times New Roman"/>
          <w:b/>
          <w:bCs/>
        </w:rPr>
        <w:t xml:space="preserve">300.000,00 (trecentomila/00)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IVA esclusa eseguita dell’Impresa Consorzianda ______________________________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3;</w:t>
      </w:r>
    </w:p>
    <w:p>
      <w:pPr>
        <w:pStyle w:val="Default"/>
        <w:spacing w:before="120" w:after="120"/>
        <w:ind w:left="1080" w:right="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come indicato al Titolo II punto 2.1 del Disciplinare, si precisa che il concorrente che intende partecipare a più Lotti dovrà possedere almeno la somma dei requisiti tecnico-organizzativi richiesti per ciascun Lotto)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1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 xml:space="preserve">“Servizio di Assistenza Tecnica e Manutenzione HW </w:t>
      </w:r>
      <w:r>
        <w:rPr>
          <w:rFonts w:cs="Times New Roman" w:ascii="Times New Roman" w:hAnsi="Times New Roman"/>
          <w:b/>
          <w:bCs/>
          <w:i/>
        </w:rPr>
        <w:t>e SW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11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200.000,00 (duecentomila/00)</w:t>
      </w:r>
      <w:r>
        <w:rPr>
          <w:rFonts w:cs="Times New Roman" w:ascii="Times New Roman" w:hAnsi="Times New Roman"/>
          <w:bCs/>
        </w:rPr>
        <w:t xml:space="preserve"> 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relativamente all’espletamento del “Servizio di Assistenza Tecnica e Manutenzione HW </w:t>
      </w:r>
      <w:r>
        <w:rPr>
          <w:rFonts w:cs="Times New Roman" w:ascii="Times New Roman" w:hAnsi="Times New Roman"/>
          <w:bCs/>
        </w:rPr>
        <w:t>e SW” per il Lotto 1;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2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 xml:space="preserve">“Servizio di Assistenza Tecnica e Manutenzione HW </w:t>
      </w:r>
      <w:r>
        <w:rPr>
          <w:rFonts w:cs="Times New Roman" w:ascii="Times New Roman" w:hAnsi="Times New Roman"/>
          <w:b/>
          <w:bCs/>
          <w:i/>
        </w:rPr>
        <w:t>e SW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11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500.000,00 (cinquecentocentomila/00)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relativamente all’espletamento del “Servizio di Assistenza Tecnica e Manutenzione HW </w:t>
      </w:r>
      <w:r>
        <w:rPr>
          <w:rFonts w:cs="Times New Roman" w:ascii="Times New Roman" w:hAnsi="Times New Roman"/>
          <w:bCs/>
        </w:rPr>
        <w:t>e SW” per il Lotto 2;</w:t>
      </w:r>
    </w:p>
    <w:p>
      <w:pPr>
        <w:pStyle w:val="Default"/>
        <w:spacing w:before="120" w:after="120"/>
        <w:ind w:left="1068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Supporto Tecnico specialistico e Conduzione Operativa on-site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servizi analoghi unitari per un importo complessivo non inferiore a:</w:t>
      </w:r>
    </w:p>
    <w:p>
      <w:pPr>
        <w:pStyle w:val="Default"/>
        <w:numPr>
          <w:ilvl w:val="0"/>
          <w:numId w:val="11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750.000,00 (settecentocinquantamila/00)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relativamente all’espletamento del “Servizio di Supporto Tecnico specialistico e Conduzione Operativa on-site” </w:t>
      </w:r>
      <w:r>
        <w:rPr>
          <w:rFonts w:cs="Times New Roman" w:ascii="Times New Roman" w:hAnsi="Times New Roman"/>
          <w:bCs/>
        </w:rPr>
        <w:t>per il Lotto 2;</w:t>
      </w:r>
    </w:p>
    <w:p>
      <w:pPr>
        <w:pStyle w:val="Default"/>
        <w:spacing w:before="120" w:after="120"/>
        <w:ind w:left="1068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120" w:after="120"/>
        <w:ind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3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11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150.000,00 (centocinquantamila/00)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relativamente all’espletamento del “Servizio di Assistenza Tecnica e Manutenzione HW</w:t>
      </w:r>
      <w:r>
        <w:rPr>
          <w:rFonts w:cs="Times New Roman" w:ascii="Times New Roman" w:hAnsi="Times New Roman"/>
          <w:bCs/>
        </w:rPr>
        <w:t>” per il Lotto 3;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11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300.000,00 (trecentomila/00)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relativamente all’espletamento del “Servizio di Assistenza Tecnica e Manutenzione SW</w:t>
      </w:r>
      <w:r>
        <w:rPr>
          <w:rFonts w:cs="Times New Roman" w:ascii="Times New Roman" w:hAnsi="Times New Roman"/>
          <w:bCs/>
        </w:rPr>
        <w:t>” per il Lotto 3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1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szCs w:val="20"/>
          <w:lang w:eastAsia="it-IT"/>
        </w:rPr>
        <w:t xml:space="preserve">ai fini della stipula del contratto di appalto, gli accordi con la/e rispettiva/e Impresa/e Produttrice/i relativamente a quanto offerto per il Sito Primario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 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2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szCs w:val="20"/>
          <w:lang w:eastAsia="it-IT"/>
        </w:rPr>
        <w:t xml:space="preserve">ai fini della stipula del contratto di appalto, gli accordi con la/e rispettiva/e Impresa/e Produttrice/i relativamente a quanto offerto per il Sito Primario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 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3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szCs w:val="20"/>
          <w:lang w:eastAsia="it-IT"/>
        </w:rPr>
        <w:t xml:space="preserve">ai fini della stipula del contratto di appalto, gli accordi con la/e rispettiva/e Impresa/e Produttrice/i relativamente a quanto offerto per il Sito Primario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 e dall’Impresa/e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Cs w:val="20"/>
          <w:lang w:eastAsia="it-IT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1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color w:val="000000"/>
        </w:rPr>
        <w:t>in fase di comunicazione di avvio delle attività relative alla fornitura del 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, gli accordi con la/e rispettiva/e Impresa/e Produttrice/i relativamente a quanto offerto per il </w:t>
      </w:r>
      <w:r>
        <w:rPr>
          <w:rFonts w:cs="Times New Roman" w:ascii="Times New Roman" w:hAnsi="Times New Roman"/>
          <w:color w:val="000000"/>
        </w:rPr>
        <w:t>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 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2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color w:val="000000"/>
        </w:rPr>
        <w:t>in fase di comunicazione di avvio delle attività relative alla fornitura del 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, gli accordi con la/e rispettiva/e Impresa/e Produttrice/i relativamente a quanto offerto per il </w:t>
      </w:r>
      <w:r>
        <w:rPr>
          <w:rFonts w:cs="Times New Roman" w:ascii="Times New Roman" w:hAnsi="Times New Roman"/>
          <w:color w:val="000000"/>
        </w:rPr>
        <w:t>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 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3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color w:val="000000"/>
        </w:rPr>
        <w:t>in fase di comunicazione di avvio delle attività relative alla fornitura del 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, gli accordi con la/e rispettiva/e Impresa/e Produttrice/i relativamente a quanto offerto per il </w:t>
      </w:r>
      <w:r>
        <w:rPr>
          <w:rFonts w:cs="Times New Roman" w:ascii="Times New Roman" w:hAnsi="Times New Roman"/>
          <w:color w:val="000000"/>
        </w:rPr>
        <w:t>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 e dall’Impresa/e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Cs w:val="20"/>
          <w:lang w:eastAsia="it-IT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e l’Impresa </w:t>
      </w:r>
      <w:r>
        <w:rPr>
          <w:rFonts w:cs="Times New Roman" w:ascii="Times New Roman" w:hAnsi="Times New Roman"/>
          <w:bCs/>
          <w:color w:val="000000"/>
        </w:rPr>
        <w:t>futura mandataria/capofila</w:t>
      </w:r>
      <w:r>
        <w:rPr>
          <w:rFonts w:cs="Times New Roman" w:ascii="Times New Roman" w:hAnsi="Times New Roman"/>
          <w:color w:val="000000"/>
        </w:rPr>
        <w:t>, in caso di aggiudicazione, si impegna a consegnare, ai fini della stipula del contratto, relativamente al/i Lotto/i per i quali il Consorzio dovesse risultare aggiudicatario:</w:t>
      </w:r>
    </w:p>
    <w:p>
      <w:pPr>
        <w:pStyle w:val="Default"/>
        <w:numPr>
          <w:ilvl w:val="0"/>
          <w:numId w:val="11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 medesimi Curricula Vitae presentati in forma anonima in sede di offerta tecnica, corredati delle informazioni personali del candidato e della relativa autorizzazione al loro trattamento, sottoscritta dall'interessato, ai sensi del Decreto Legislativo 30 giugno 2003, n. 196, relativamente alle due figure professionali rispettivamente referenti del contratto e del servizio di Assistenza Tecnica e di Manutenzione per il Lotto di competenza:</w:t>
      </w:r>
    </w:p>
    <w:p>
      <w:pPr>
        <w:pStyle w:val="Default"/>
        <w:numPr>
          <w:ilvl w:val="1"/>
          <w:numId w:val="11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ct Manager</w:t>
      </w:r>
    </w:p>
    <w:p>
      <w:pPr>
        <w:pStyle w:val="Default"/>
        <w:numPr>
          <w:ilvl w:val="1"/>
          <w:numId w:val="11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cal Account Manager</w:t>
      </w:r>
    </w:p>
    <w:p>
      <w:pPr>
        <w:pStyle w:val="Default"/>
        <w:numPr>
          <w:ilvl w:val="0"/>
          <w:numId w:val="11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certificazioni minime (rif. Tabella 14 paragrafo 9.1 e Tabella 15 paragrafo 9.2 del  Capitolato tecnico) indicate nel Curriculum Vitae relativamente figure professionali di cui sopra.</w:t>
      </w:r>
    </w:p>
    <w:p>
      <w:pPr>
        <w:pStyle w:val="Default"/>
        <w:spacing w:before="0" w:after="120"/>
        <w:ind w:left="10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spacing w:before="12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 o del servizio: ___________________________________________________;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o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>_____________________ curerà la parte della fornitura o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)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>_____________________ curerà la parte della fornitura o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 del servizio)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19:00Z</dcterms:created>
  <dc:creator>b.belardinucci</dc:creator>
  <dc:description/>
  <cp:keywords/>
  <dc:language>en-US</dc:language>
  <cp:lastModifiedBy>Filomena Rusciano</cp:lastModifiedBy>
  <cp:lastPrinted>2010-06-24T10:48:00Z</cp:lastPrinted>
  <dcterms:modified xsi:type="dcterms:W3CDTF">2015-02-09T16:25:00Z</dcterms:modified>
  <cp:revision>21</cp:revision>
  <dc:subject/>
  <dc:title/>
</cp:coreProperties>
</file>