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DELLO DI OFFERTA TECNICA – LOTTO 2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eastAsia="it-IT"/>
        </w:rPr>
        <w:t xml:space="preserve">Gara n. </w:t>
      </w:r>
      <w:r>
        <w:rPr>
          <w:rFonts w:eastAsia="Times New Roman"/>
          <w:b/>
          <w:color w:val="000000"/>
          <w:lang w:eastAsia="it-IT"/>
        </w:rPr>
        <w:t>5388988</w:t>
      </w:r>
      <w:r>
        <w:rPr>
          <w:rFonts w:eastAsia="Times New Roman"/>
          <w:color w:val="000000"/>
          <w:lang w:eastAsia="it-IT"/>
        </w:rPr>
        <w:t xml:space="preserve"> - procedura aperta ai sensi del D.Lgs. n. 163/2006 per l’affidamento della fornitura hardware, software e dei servizi connessi, finalizzato all’aggiornamento tecnologico delle Infrastrutture Centrali e di Sicurezza di emissione dei Passaporti Elettronici e dei Permessi di Soggiorno Elettronic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A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color w:val="000000"/>
        </w:rPr>
        <w:t>in conformità a quanto previsto dalle disposizioni del Disciplinare di Gara Titolo II punto 6.1 la seguente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TECNICA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remessa - Scopo del documento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Il presente documento ha l’obiettivo di fornire una linea guida alle Imprese Partecipanti sulle modalità in cui compilare la parte tecnica dell’Offerta relativa alla realizzazione delle nuove Infrastrutture Centrali e di Sicurezza PE e PSE richieste e della Continuità Operativa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Il documento deve essere compilato a cura dell’Impresa Partecipante, in tutte le sue parti, sulla base delle indicazioni contenute nelle diverse sezioni e facendo riferimento ai requisiti espressi nel Capitolato Tecnico. Possono essere aggiunte ulteriori sezioni a cura dell’Impresa Partecipante purché pertinenti con quanto richiesto e illustrato nel Capitolato Tecnico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Nel presente documento non devono essere inseriti dati relativi a costi e tariffe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2"/>
        </w:rPr>
        <w:t>Di seguito si riportano gli argomenti che devono essere descritti all’interno della Relazione Tecnica che saranno oggetto di valutazione:</w:t>
      </w:r>
    </w:p>
    <w:p>
      <w:pPr>
        <w:pStyle w:val="Heading2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zazione proposta a supporto della Fornitura e dell’erogazione dei Servizi di Supporto - sottocriterio 1.1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ano di Progetto (Sito Primario e Sito di Disaster Recovery) – sottocriterio 1.2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ano di Qualità - Indicatori di Qualità – sottocriterio 1.3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alità operativa d'integrazione abbinata alla fase esecutiva del Piano di Progetto – sottocriterio 1.4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orage di Primo Livello – Funzionalità snapshot – sottocriterio 2.4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orage di Primo Livello – Funzionalità aggiuntive – sottocriterio 2.5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orage di Primo Livello – Connettività FC (Fibre Channel) verso gli host – sottocriterio 2.6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orage di Primo Livello – Funzionalità di Disaster Recovery (DR) – sottocriterio 2.7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e di crittografia dei server virtuali - sottocriterio 2.1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ct Management &amp; Techcnical Account Management – miglioramento requisiti dei profili professionali, metodologie e strumenti – sottocriterio 3.1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i migliorative proposte – statistiche – sottocriterio 3.2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i migliorative proposte - matrice di compatibilità – sottocriterio 3.3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i migliorative proposte - accordi di partnership e modelli di supporto – sottocriterio 3.4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i migliorative proposte - segnalazione proattiva dei guasti – sottocriterio 3.5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uzioni migliorative proposte - strumenti di amministrazione unificati – sottocriterio 3.6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uzione di CO/DR – sottocriterio 3.7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pporto alla Continuità Operativa– sottocriterio 3.8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rvizio di Formazione - Organizzazione e modalità di erogazione del Servizio – sottocriterio 3.9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rvizio di Ritiro e Smaltimento - Organizzazione e modalità di erogazione del servizio – sottocriterio 3.1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ilare inoltre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559"/>
        <w:gridCol w:w="3593"/>
      </w:tblGrid>
      <w:tr>
        <w:trPr>
          <w:tblHeader w:val="true"/>
          <w:trHeight w:val="283" w:hRule="atLeast"/>
        </w:trPr>
        <w:tc>
          <w:tcPr>
            <w:tcW w:w="9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TTO 2</w:t>
            </w:r>
          </w:p>
        </w:tc>
      </w:tr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age di Primo Livello –  Capacità disco rich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T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___ TB (__________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</w:t>
            </w:r>
            <w:r>
              <w:rPr>
                <w:b/>
                <w:i/>
                <w:sz w:val="22"/>
              </w:rPr>
              <w:t>es</w:t>
            </w:r>
            <w:r>
              <w:rPr>
                <w:i/>
                <w:sz w:val="22"/>
              </w:rPr>
              <w:t xml:space="preserve">. se si intende offrire 5 TB aggiuntivi, indicare </w:t>
            </w:r>
            <w:r>
              <w:rPr>
                <w:b/>
                <w:i/>
                <w:sz w:val="22"/>
              </w:rPr>
              <w:t>145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age di Primo Livello –  Ca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G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___ GB (________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</w:t>
            </w:r>
            <w:r>
              <w:rPr>
                <w:b/>
                <w:i/>
                <w:sz w:val="22"/>
              </w:rPr>
              <w:t>es</w:t>
            </w:r>
            <w:r>
              <w:rPr>
                <w:i/>
                <w:sz w:val="22"/>
              </w:rPr>
              <w:t xml:space="preserve">. se si intende offrire 16 GB aggiuntivi, indicare </w:t>
            </w:r>
            <w:r>
              <w:rPr>
                <w:b/>
                <w:i/>
                <w:sz w:val="22"/>
              </w:rPr>
              <w:t>80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age di Primo Livello – Acceleratori di I/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___ TB (________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</w:t>
            </w:r>
            <w:r>
              <w:rPr>
                <w:b/>
                <w:i/>
                <w:sz w:val="22"/>
              </w:rPr>
              <w:t>es</w:t>
            </w:r>
            <w:r>
              <w:rPr>
                <w:i/>
                <w:sz w:val="22"/>
              </w:rPr>
              <w:t xml:space="preserve">. se si intende offrire 2 TB aggiuntivi, indicare </w:t>
            </w:r>
            <w:r>
              <w:rPr>
                <w:b/>
                <w:i/>
                <w:sz w:val="22"/>
              </w:rPr>
              <w:t>3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W-SERVER-BCK  HW-BLD-SERVER-SC – Prestazioni  (Benchmark SPEC CINT2006 Rates valore indice “base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____</w:t>
            </w:r>
            <w:r>
              <w:rPr>
                <w:sz w:val="18"/>
                <w:szCs w:val="18"/>
              </w:rPr>
              <w:t>SPEC CINT2006 Rates</w:t>
            </w:r>
            <w:r>
              <w:rPr>
                <w:sz w:val="22"/>
              </w:rPr>
              <w:t xml:space="preserve"> (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W-SERVER-BCK  HW-BLD-SERVER-SC – Prestazioni  (Benchmark SPEC CFP2006 Rates valore indice “base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____</w:t>
            </w:r>
            <w:r>
              <w:rPr>
                <w:sz w:val="18"/>
                <w:szCs w:val="18"/>
              </w:rPr>
              <w:t xml:space="preserve">SPEC CFP2006 Rates </w:t>
            </w:r>
            <w:r>
              <w:rPr>
                <w:sz w:val="22"/>
              </w:rPr>
              <w:t>(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Formazione – S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%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 % efficacia (____________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</w:t>
            </w:r>
            <w:r>
              <w:rPr>
                <w:b/>
                <w:i/>
                <w:sz w:val="22"/>
              </w:rPr>
              <w:t>es</w:t>
            </w:r>
            <w:r>
              <w:rPr>
                <w:i/>
                <w:sz w:val="22"/>
              </w:rPr>
              <w:t>. se si intende offrire il 2% in più, indicare 92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idascalia"/>
        <w:jc w:val="center"/>
        <w:rPr/>
      </w:pPr>
      <w:r>
        <w:rPr>
          <w:rFonts w:cs="Times New Roman" w:ascii="Times New Roman" w:hAnsi="Times New Roman"/>
        </w:rPr>
        <w:t>Tabella 1 - Sottocriteri Quantitativi - LOTTO 2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3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3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3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3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120"/>
      <w:ind w:left="720" w:hanging="0"/>
      <w:contextualSpacing/>
      <w:jc w:val="both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spacing w:lineRule="auto" w:line="276" w:before="0" w:after="200"/>
      <w:jc w:val="both"/>
    </w:pPr>
    <w:rPr>
      <w:rFonts w:ascii="Calibri" w:hAnsi="Calibri" w:eastAsia="Calibri" w:cs="Calibri"/>
      <w:b/>
      <w:b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2:00Z</dcterms:created>
  <dc:creator>Antonio Sciusco</dc:creator>
  <dc:description/>
  <cp:keywords/>
  <dc:language>en-US</dc:language>
  <cp:lastModifiedBy>Filomena Rusciano</cp:lastModifiedBy>
  <cp:lastPrinted>2010-06-04T12:32:00Z</cp:lastPrinted>
  <dcterms:modified xsi:type="dcterms:W3CDTF">2015-01-19T17:16:00Z</dcterms:modified>
  <cp:revision>31</cp:revision>
  <dc:subject/>
  <dc:title/>
</cp:coreProperties>
</file>